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991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  <w:t>от 10.10.2022                                                                                                                    № 113</w:t>
      </w:r>
    </w:p>
    <w:p>
      <w:pPr>
        <w:pStyle w:val="Normal"/>
        <w:tabs>
          <w:tab w:val="clear" w:pos="708"/>
          <w:tab w:val="left" w:pos="2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22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9 месяцев 2022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9 месяцев 2022 года  по  доходам в сумме  27 884 913,68 рублей, по расходам в сумме  26 462 373,65 рублей с превышением доходов над расходами в сумме 1 422 540,03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9 месяцев 2022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9 месяцев 2022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9 месяцев 2022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Г. Попк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sz w:val="28"/>
          <w:szCs w:val="28"/>
          <w:lang w:eastAsia="ar-SA"/>
        </w:rPr>
        <w:t>от _____________2022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22 года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Финансовы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.В Леник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аместитель главы администрации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Школьненского сельского поселения Белореченского района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.Г. Нестеров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Начальник общего отдела 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 Борц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ind w:hanging="3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22-10-10T17:12:00Z</cp:lastPrinted>
  <dcterms:modified xsi:type="dcterms:W3CDTF">2022-10-19T08:55:00Z</dcterms:modified>
  <cp:revision>134</cp:revision>
  <dc:subject/>
  <dc:title>РОССИЙСКАЯ  ФЕДЕРАЦИЯ</dc:title>
</cp:coreProperties>
</file>